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</w:t>
      </w:r>
    </w:p>
    <w:p>
      <w:pPr>
        <w:pStyle w:val="Normal"/>
        <w:jc w:val="center"/>
        <w:rPr/>
      </w:pPr>
      <w:r>
        <w:rPr/>
        <w:t>nabídky na veřejnou zakáz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ltifunkční centrum v Heřmanově Měst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interiérové vybavení městské knihovny a informačního cent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Údaje uvedené v krycím listu se musí shodovat s údaji uvedenými v nabídce uchazeče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uchazeč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utární zástupce(-ci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, fax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ní osoba pro jednání ve věci nabídky včetně telefonu a e-mailu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ídková cena bez DPH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ídková cena včetně DPH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ruční doba v měsících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azeč svým podpisem prohlašuje, že se v plném rozsahu seznámil se zadávací dokumentací a soutěžními podmínkami, že jsou mu veškerá ustanovení srozumitelná a jasná, že se soutěžními podmínkami a zadávací dokumentací souhlasí a respektuje ji a že je vázán celým obsahem nabídky po celou dobu běhu zadávací lhůty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ísto a datum podpisu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 statutárního zástupc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59:00Z</dcterms:created>
  <dc:creator>MPSV</dc:creator>
  <dc:description/>
  <cp:keywords/>
  <dc:language>en-US</dc:language>
  <cp:lastModifiedBy>MPSV</cp:lastModifiedBy>
  <dcterms:modified xsi:type="dcterms:W3CDTF">2010-03-03T08:15:00Z</dcterms:modified>
  <cp:revision>2</cp:revision>
  <dc:subject/>
  <dc:title/>
</cp:coreProperties>
</file>